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258317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06438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292146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99925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