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10151383"/>
      <w:bookmarkStart w:id="1" w:name="__Fieldmark__3_8101513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10151383"/>
      <w:bookmarkStart w:id="3" w:name="__Fieldmark__4_8101513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101513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10151383"/>
      <w:bookmarkStart w:id="5" w:name="__Fieldmark__6_8101513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