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7513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7513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7513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7513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7513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7513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751382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7513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7513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751382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7513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7513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75138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75138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75138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75138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75138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75138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75138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75138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75138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75138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751382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75138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75138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75138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75138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75138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75138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75138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75138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75138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75138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75138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75138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75138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75138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75138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75138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