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31168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31168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31168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31168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31168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31168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31168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31168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31168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31168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31168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31168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31168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31168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31168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31168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31168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31168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31168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31168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31168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31168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31168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31168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31168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31168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31168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31168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31168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31168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31168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31168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31168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31168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311682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