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33048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33048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33048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33048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33048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33048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3304804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33048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33048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330480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33048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33048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33048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330480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330480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330480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330480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330480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330480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330480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330480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330480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330480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330480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330480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330480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330480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330480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330480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330480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330480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330480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330480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330480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330480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330480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330480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330480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330480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