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88599573"/>
      <w:bookmarkStart w:id="1" w:name="__Fieldmark__3_26885995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88599573"/>
      <w:bookmarkStart w:id="3" w:name="__Fieldmark__4_26885995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885995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88599573"/>
      <w:bookmarkStart w:id="5" w:name="__Fieldmark__6_26885995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