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45420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85182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21108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76392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