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1094016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84802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6869173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2134029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