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533653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237761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851052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195582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