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39328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78715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72303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82388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