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182269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418006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930575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871305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