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18664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54008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64523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547275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