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360962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07979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