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8655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05755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92255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08245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