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5915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160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4661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2056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