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2358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53714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1458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930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