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85302922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20053703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94477366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4576475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