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052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914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619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027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