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978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272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255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026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