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4933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1861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19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6931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