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78020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1056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78423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74493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