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015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947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941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214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