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2707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858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867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3961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