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4163625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8728159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0497614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6826373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0027327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5695659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1774371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9573890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1153072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0868088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1288400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