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21218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70174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89827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84502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61151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17694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23100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95581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49204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47857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92880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