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58410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93310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76965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9494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37888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9747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20903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25477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47064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88543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05470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