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ark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and newline if and only if {verbose}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{verbose} flag is set to {true}, then the call {remark s}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{s} and a following newline. If the {verbose} flag is set to 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does nothing. This function is used for informative output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rules such as {ME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ark "Proof is going OK so fa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of is going OK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erbose := false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remark "Proof is going OK so far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