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UNION_IDEMPOT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s. s UNION s = 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