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_string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ML functions in the string library and sets up autoloading of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not in draft mode, or the current theory is not an ances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theory {string}, then the contents of the string librar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 made available when the library is loaded, since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ng} can neither be made a parent of the current theory nor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ad_theory}. In this case, the library load sequence defin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ad_string}. Calling this function when the library theory {string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the current theory completes the library load sequ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brary, making available the ML functions in the library and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y {string} is not an ancestor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