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UT_PROVE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propositional formulae (and instances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stance of a valid propositional formula, {TAUT_PROV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rmula as a theorem. A propositional formula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Boolean constants, Boolean-valued variables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, implications, conjunctions, disjunctions, ne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conditionals. An instance of a formula is the formula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variables replaced by terms of the same type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erms with or without universal quantifier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n instance of a propositional formula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not a vali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x n y. ((((n = 1) \/ ~x) ==&gt; y) /\ (y ==&gt; ~(n &lt; 0)) /\ (n &lt; 0)) ==&gt;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n y. ((n = 1) \/ ~x ==&gt; y) /\ (y ==&gt; ~n &lt; 0) /\ n &lt; 0 ==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UT_PROVE "((((n = 1) \/ ~x) ==&gt; y) /\ (y ==&gt; ~(n &lt; 0)) /\ (n &lt; 0)) ==&gt;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n = 1) \/ ~x ==&gt; y) /\ (y ==&gt; ~n &lt; 0) /\ n &lt; 0 ==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UT_PROVE "!n. (n &lt; 0) \/ (n = 0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_CONV, TAUT_TAC, PTAUT_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