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OWSER_INSIDE P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x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ble(\n. (f n) * (x pow n)) /\ (abs z) &lt; (abs x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ble(\n. (f n) * (z pow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