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35421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14688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91566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2425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