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9629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493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3560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1120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