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58965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92212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20488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64798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