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57474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09419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20215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46231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