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891460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754613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313947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71550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