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78118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7838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86544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44029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