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14677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88644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11239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04818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