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3240873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5958138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5077336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2477401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