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6669760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3397595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9412031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1703507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4480143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446086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0946216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7692877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