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062574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893826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84674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513729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