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215928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36261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780770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8640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3841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296486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62941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20721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