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883423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7241192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