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2480002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8407978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871129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