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2840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2025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0671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5913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6952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8409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0061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7447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5615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3058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404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814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5557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