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766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930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625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895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785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7308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558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633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837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872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936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071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860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