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932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600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768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438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6395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2396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111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951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840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917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694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572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803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610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343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