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87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42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5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05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0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85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89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84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3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266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19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10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187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18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25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0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