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117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547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752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300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758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088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072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51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010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139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745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48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874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434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105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