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8476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9154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6141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8207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1597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3262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5285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38562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73021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3757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59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095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2378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89417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1993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2543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7167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