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325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43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8296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650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721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438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6812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044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425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0353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399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83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753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