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9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66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94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37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89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16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6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15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43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698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4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2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90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53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938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50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21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