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736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462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326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318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826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767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993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681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072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460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886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3973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815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790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552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