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719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628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68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629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35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560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175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229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165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761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281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507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525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