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2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0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57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9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95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78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30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25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282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16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33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34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403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3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2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