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871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488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041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675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38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113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058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645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24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100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989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312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934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594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346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101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765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